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"ПОЭТ И ТОЛПА. "ПИР ВО ВРЕМЯ ЧУМЫ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</w:t>
      </w:r>
      <w:r>
        <w:rPr>
          <w:b/>
        </w:rPr>
        <w:t>).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Как Пушкин относился к Радищеву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*Прочитать стихотворение Радищева "Осьмнадцатый век" и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татью Пушкина "Путешествие из Москвы в Петербург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Как Пушкин определяет цель поэзи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) В чем пророческий смысл "Пира во время чумы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) В чем смысл стихотворения "Дар напрасный, дар случайный...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Что ответил Пушкину Филарет, митрополит Московский, на эти стих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) В каком произведении Пушкина нашел отражение его диалог с Филарет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) Как можно сформулировать главное содержание "Пира во время чумы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) Кто такой Вальсинга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9) Что нужно толпе? и что ей нужно от поэт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) В чем суть взаимоотношений поэта и толп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1) Что такое любоначалие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) В каком стихотворении Пушкин говорит о грехе любоначали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) Какая бывает духовност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4) Кто из русских поэтов после Пушкина писал о духе разрушени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5) Чем опасен гимн чуме, который поет Вальсингам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6) Что Пушкин говорил о французской материалистической философи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7) В каком стихотворении Блока говорится о попирании святынь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8) Расшифруйте символику этого произведени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) Какие две стихии соединяются, перемешиваются в "Двенадцати" Блока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0) Что роднит эту поэму Блока с "Пиром во время чумы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1) В чем смысл появления образа Христа в финале поэмы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2) Где в конце своей жизни Блок обращается к Пушкину и как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3) Что является общим для культуры "серебряного века"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4) В какой статье какого современного поэта говорится об этом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5) Почему выжила культура России в советское время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6) Какова этимология слова "культура"?</w:t>
      </w:r>
    </w:p>
    <w:p>
      <w:pPr>
        <w:pStyle w:val="Style19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7) В чем пророческое значение "Пира во время чумы" по отношению к нашему времени?</w:t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20:00Z</dcterms:created>
  <dc:creator>Елена</dc:creator>
  <dc:description/>
  <dc:language>en-US</dc:language>
  <cp:lastModifiedBy>USER2014</cp:lastModifiedBy>
  <dcterms:modified xsi:type="dcterms:W3CDTF">2025-10-19T09:20:00Z</dcterms:modified>
  <cp:revision>2</cp:revision>
  <dc:subject/>
  <dc:title/>
</cp:coreProperties>
</file>